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7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85865" cy="1828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828080"/>
                          <a:chOff x="0" y="0"/>
                          <a:chExt cx="6285960" cy="182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96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0960" y="113760"/>
                            <a:ext cx="5257080" cy="1599480"/>
                          </a:xfrm>
                          <a:custGeom>
                            <a:avLst/>
                            <a:gdLst>
                              <a:gd name="textAreaLeft" fmla="*/ 0 w 2980440"/>
                              <a:gd name="textAreaRight" fmla="*/ 2980800 w 2980440"/>
                              <a:gd name="textAreaTop" fmla="*/ 117360 h 906840"/>
                              <a:gd name="textAreaBottom" fmla="*/ 789480 h 906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571680"/>
                            <a:ext cx="468576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Dirigo High Schoo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xpectations for Learn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ry Sl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143.95pt" coordorigin="0,0" coordsize="9899,2879">
                <v:rect id="shape_0" stroked="f" o:allowincell="f" style="position:absolute;left:0;top:0;width:98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fillcolor="white" stroked="t" o:allowincell="f" style="position:absolute;left:899;top:179;width:8278;height:2518;mso-wrap-style:none;v-text-anchor:middle;mso-position-horizontal-relative:char" type="_x0000_t64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38;top:900;width:737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Dirigo High Schoo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xpectations for Learni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ry Sli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900" w:right="-720" w:hanging="0"/>
        <w:jc w:val="center"/>
        <w:rPr/>
      </w:pPr>
      <w:r>
        <w:rPr>
          <w:rFonts w:cs="Comic Sans MS" w:ascii="Comic Sans MS" w:hAnsi="Comic Sans MS"/>
          <w:sz w:val="36"/>
          <w:szCs w:val="36"/>
        </w:rPr>
        <w:t>Sophomore Year</w:t>
      </w:r>
    </w:p>
    <w:p>
      <w:pPr>
        <w:pStyle w:val="Normal"/>
        <w:ind w:left="-900" w:right="-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right="-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right="-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.</w:t>
        <w:tab/>
        <w:t>CLEAR AND EFFECTIVE COMMUNICATOR</w:t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scription of work sample chosen for this Guiding Principle:</w:t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stification for selecting this piece:</w:t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720" w:hanging="9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SELF-DIRECTED AND LIFE-LONG LEARNER</w:t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scription of work sample chosen from this Guiding Principle:</w:t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stification for selecting this piece:</w:t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720" w:hanging="9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CREATIVE AND PRACTICAL PROBLEM SOLVER</w:t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scription of work sample chosen from this Guiding Principle:</w:t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stification for selecting this piece:</w:t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-900"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720" w:hanging="9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RESPONSIBLE AND INVOLVED CITIZEN</w:t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scription of work sample chosen from this Guiding Principle:</w:t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stification for selecting this piece:</w:t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720" w:hanging="90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MONSTRATES INTEGRATIVE AND INFORMED THINKING SKILLS.</w:t>
      </w:r>
    </w:p>
    <w:p>
      <w:pPr>
        <w:pStyle w:val="Normal"/>
        <w:ind w:left="-900"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scription of work sample chosen from this Guiding Principle:</w:t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ustification for selecting this piece:</w:t>
      </w:r>
    </w:p>
    <w:p>
      <w:pPr>
        <w:pStyle w:val="Normal"/>
        <w:ind w:right="-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3:40:00Z</dcterms:created>
  <dc:creator>Beth</dc:creator>
  <dc:description/>
  <cp:keywords/>
  <dc:language>en-US</dc:language>
  <cp:lastModifiedBy>Beth</cp:lastModifiedBy>
  <cp:lastPrinted>2007-08-21T13:35:00Z</cp:lastPrinted>
  <dcterms:modified xsi:type="dcterms:W3CDTF">2007-08-21T17:35:00Z</dcterms:modified>
  <cp:revision>2</cp:revision>
  <dc:subject/>
  <dc:title> </dc:title>
</cp:coreProperties>
</file>